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15455470"/>
            <w:bookmarkStart w:id="1" w:name="__Fieldmark__0_2515455470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15455470"/>
            <w:bookmarkStart w:id="3" w:name="__Fieldmark__1_2515455470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15455470"/>
            <w:bookmarkStart w:id="5" w:name="__Fieldmark__2_25154554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15455470"/>
            <w:bookmarkStart w:id="7" w:name="__Fieldmark__3_25154554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515455470"/>
            <w:bookmarkStart w:id="9" w:name="__Fieldmark__18_2515455470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515455470"/>
            <w:bookmarkStart w:id="11" w:name="__Fieldmark__19_2515455470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2515455470"/>
            <w:bookmarkStart w:id="13" w:name="__Fieldmark__20_2515455470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515455470"/>
            <w:bookmarkStart w:id="15" w:name="__Fieldmark__21_2515455470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2515455470"/>
            <w:bookmarkStart w:id="17" w:name="__Fieldmark__22_251545547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2515455470"/>
            <w:bookmarkStart w:id="19" w:name="__Fieldmark__23_2515455470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515455470"/>
            <w:bookmarkStart w:id="21" w:name="__Fieldmark__24_2515455470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2515455470"/>
            <w:bookmarkStart w:id="23" w:name="__Fieldmark__25_2515455470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2515455470"/>
            <w:bookmarkStart w:id="25" w:name="__Fieldmark__26_251545547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2515455470"/>
            <w:bookmarkStart w:id="27" w:name="__Fieldmark__27_2515455470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2515455470"/>
            <w:bookmarkStart w:id="29" w:name="__Fieldmark__28_2515455470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2515455470"/>
            <w:bookmarkStart w:id="31" w:name="__Fieldmark__29_251545547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2515455470"/>
            <w:bookmarkStart w:id="33" w:name="__Fieldmark__30_2515455470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2515455470"/>
            <w:bookmarkStart w:id="35" w:name="__Fieldmark__31_2515455470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2515455470"/>
            <w:bookmarkStart w:id="37" w:name="__Fieldmark__32_2515455470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2515455470"/>
            <w:bookmarkStart w:id="39" w:name="__Fieldmark__33_2515455470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2515455470"/>
            <w:bookmarkStart w:id="41" w:name="__Fieldmark__34_2515455470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2515455470"/>
            <w:bookmarkStart w:id="43" w:name="__Fieldmark__35_251545547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2515455470"/>
            <w:bookmarkStart w:id="45" w:name="__Fieldmark__37_251545547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2515455470"/>
            <w:bookmarkStart w:id="47" w:name="__Fieldmark__39_251545547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2515455470"/>
            <w:bookmarkStart w:id="49" w:name="__Fieldmark__41_251545547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2515455470"/>
            <w:bookmarkStart w:id="51" w:name="__Fieldmark__43_251545547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2515455470"/>
            <w:bookmarkStart w:id="53" w:name="__Fieldmark__45_2515455470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2515455470"/>
            <w:bookmarkStart w:id="55" w:name="__Fieldmark__46_2515455470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2515455470"/>
            <w:bookmarkStart w:id="57" w:name="__Fieldmark__47_2515455470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2515455470"/>
            <w:bookmarkStart w:id="59" w:name="__Fieldmark__48_2515455470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2515455470"/>
            <w:bookmarkStart w:id="61" w:name="__Fieldmark__51_251545547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2515455470"/>
            <w:bookmarkStart w:id="63" w:name="__Fieldmark__52_251545547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2515455470"/>
            <w:bookmarkStart w:id="65" w:name="__Fieldmark__53_251545547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2515455470"/>
            <w:bookmarkStart w:id="67" w:name="__Fieldmark__54_2515455470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2515455470"/>
            <w:bookmarkStart w:id="69" w:name="__Fieldmark__55_251545547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2515455470"/>
            <w:bookmarkStart w:id="71" w:name="__Fieldmark__56_251545547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2515455470"/>
            <w:bookmarkStart w:id="73" w:name="__Fieldmark__57_251545547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2515455470"/>
            <w:bookmarkStart w:id="75" w:name="__Fieldmark__58_251545547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2515455470"/>
            <w:bookmarkStart w:id="77" w:name="__Fieldmark__59_251545547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2515455470"/>
            <w:bookmarkStart w:id="79" w:name="__Fieldmark__60_251545547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2515455470"/>
            <w:bookmarkStart w:id="81" w:name="__Fieldmark__61_251545547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2515455470"/>
            <w:bookmarkStart w:id="83" w:name="__Fieldmark__62_251545547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2515455470"/>
            <w:bookmarkStart w:id="85" w:name="__Fieldmark__63_251545547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2515455470"/>
            <w:bookmarkStart w:id="87" w:name="__Fieldmark__72_251545547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2515455470"/>
            <w:bookmarkStart w:id="89" w:name="__Fieldmark__73_251545547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2515455470"/>
            <w:bookmarkStart w:id="91" w:name="__Fieldmark__74_251545547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2515455470"/>
            <w:bookmarkStart w:id="93" w:name="__Fieldmark__89_251545547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2515455470"/>
            <w:bookmarkStart w:id="95" w:name="__Fieldmark__93_251545547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2515455470"/>
            <w:bookmarkStart w:id="97" w:name="__Fieldmark__97_251545547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2515455470"/>
            <w:bookmarkStart w:id="99" w:name="__Fieldmark__101_251545547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2515455470"/>
            <w:bookmarkStart w:id="101" w:name="__Fieldmark__103_2515455470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2515455470"/>
            <w:bookmarkStart w:id="103" w:name="__Fieldmark__104_251545547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